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xml:space="preserve">OGGETTO: Domanda di partecipazione relativa alla “ Fornitura in service di un sistema analitico per la rilevazione quantitativa di HIV RNA, HCV RNA, HBV DNA, CMV DNA, EBV DNA e la rilevazione qualitativa degli acidi nucleici di Chlamydia  rachomatis/Neisseria Gonorrhoeae e di HPV ad alto rischio e per la genotipizzazione di HCV mediante tecnologia di NAAT con relativi strumenti e reagenti occorrente alla S.C.I. Laboratorio Analisi - S.S. Genetica e Biologia Molecolare -   </w:t>
      </w:r>
      <w:r>
        <w:rPr>
          <w:rFonts w:cs="Garamond" w:ascii="Garamond" w:hAnsi="Garamond"/>
          <w:b/>
          <w:sz w:val="24"/>
          <w:szCs w:val="24"/>
          <w:highlight w:val="yellow"/>
        </w:rPr>
        <w:t>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1528014050"/>
      <w:bookmarkStart w:id="1" w:name="__Fieldmark__0_1528014050"/>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1528014050"/>
      <w:bookmarkStart w:id="3" w:name="__Fieldmark__1_1528014050"/>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1528014050"/>
      <w:bookmarkStart w:id="5" w:name="__Fieldmark__2_1528014050"/>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1528014050"/>
      <w:bookmarkStart w:id="7" w:name="__Fieldmark__3_1528014050"/>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1528014050"/>
      <w:bookmarkStart w:id="9" w:name="__Fieldmark__4_1528014050"/>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1528014050"/>
      <w:bookmarkStart w:id="11" w:name="__Fieldmark__5_1528014050"/>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1528014050"/>
      <w:bookmarkStart w:id="13" w:name="__Fieldmark__6_1528014050"/>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1528014050"/>
      <w:bookmarkStart w:id="15" w:name="__Fieldmark__7_1528014050"/>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1528014050"/>
      <w:bookmarkStart w:id="17" w:name="__Fieldmark__8_1528014050"/>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1528014050"/>
      <w:bookmarkStart w:id="19" w:name="__Fieldmark__9_1528014050"/>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1528014050"/>
      <w:bookmarkStart w:id="21" w:name="__Fieldmark__10_1528014050"/>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1528014050"/>
      <w:bookmarkStart w:id="23" w:name="__Fieldmark__11_1528014050"/>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1528014050"/>
      <w:bookmarkStart w:id="25" w:name="__Fieldmark__12_1528014050"/>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2-10T11:40:00Z</dcterms:modified>
  <cp:revision>20</cp:revision>
  <dc:subject/>
  <dc:title>DOMANDA DI PARTECIPAZIONE </dc:title>
</cp:coreProperties>
</file>